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temp=scan()</w:t>
      </w:r>
    </w:p>
    <w:p>
      <w:pPr>
        <w:pStyle w:val="Normal"/>
        <w:rPr/>
      </w:pPr>
      <w:r>
        <w:rPr/>
        <w:t xml:space="preserve">1: 67.73 48.73 47.84 53.19 44.49 43.7 46.48 57.56 56.53 50.67 55.34 62.22 62.32 65.79 64.51 72.68 58.02 52.03 52.38 60.82 61.38 54.08 54.77 61.87 69.94 69.14 60.92 60.86 70.46 73.67 70.58 64.26 68.22 61.42 59.75 66.31 67.91 72.41 72.87 70.12 63.68 58.49 54.93 57.34 73.62 73.48 70.56 59.89 58.91 61.64 71.2 77.1 74.98 64.49 66.54 73.19 74.54 75.38 74.06 81.36 83.87 73.03 73.72 79.66 75.91 68.34 66.93 63.79 69.07 73.19 76.99 81.09 80.34 82.55 83.99 82.9 81.9 80.58 79.77 79.91 81.36 82.73 84.06 84.5 85.81 83.28 83.88 82.91 82.93 82.7 83.19 83.39 85.39 83.22 84.18 83.62 86.26 87.56 87.12 81.83 84.6 81.41 81.68 82.19 83.01 83.49 83.79 84.11 84.73 83.75 81.94 77.84 76.11 74.11 77.37 77.07 78.1 75.03 73.5 74.25 78.59 81.11 82.9 84.43 83.12 86 86.8 83.89 84.41 83.36 82.71 83.86 86.05 84.96 83.03 74.58 79.38 81.59 84.43 86.69 85.47 82.98 82.23 84.76 85.56 86.83 85.76 84.38 80.49 80.88 84.44 85.51 87.44 84.28 78.91 81.05 81.88 4.38 78.64 74.03 73.3 75.76 75.43 80.24 78.7 74.34 76.2 77.08 79.34 79.19 79.18 76.18 77.16 77.94 79.02 81.18 79.16 77.28 79.06 77.35 76.25 78.7 77.1 76.32 76.92 78.78 81.14 79.15 69.87 67.16 67.83 68.04 68.93 69.53 70.33 71.59 73.74 73.13 71.61 67.31 68.23 68.35 67.81 67.43 69.43 69.27 71.25 72.47 74.31 73.77 68.68 62.17 63.09 70.64 73.74 72.14 73.21 70.99 68.77 60.05 59.33 57.45 60.36 64.24 63.98 64.09 55.78 53.84 58.76 66.89 57.82 50.33 53.74 61.66 64.61 58.81 59.24 65.07 68.12 68.3 61.03 49.83 48.49 57.41 65.83 61.5 60.83 58.89 60.5 47.47 41.07 43.97 46.73 48.29 50.49 45.41 51.11 59.06 54.09 45.22 53.07 57.88 58.49 49.77 50.49 47.52 46.81 55.64 42.79 37.61 40.62 45.72 59.01 51.68 35.34 38.94 41.85 55.33 57.96 34.94 37.17 47.56 59.52 59.11 58.53 40.91 37 42.65 51.34 51.6 66.28 57.26 41.01 39.38 44.22 47.83 47.16 52.18 57.42 43.04 38.16 47.2 43.23 46.65 53.81 46.34 41.86 40.71 40.62 39.04 44.29   </w:t>
      </w:r>
    </w:p>
    <w:p>
      <w:pPr>
        <w:pStyle w:val="Normal"/>
        <w:rPr/>
      </w:pPr>
      <w:r>
        <w:rPr/>
        <w:t>312: 67.41 49.02 45.34 52.58 45.67 43.3 46.37 58.58 57.43 52.17 56.86 63.21 62.65 66.45 67.08 73.55 57.94 51.95 51.81 60.45 60.87 54.78 54.93 61.71 69.78 68.47 61.74 60.64 69.67 73.05 71.64 65.12 68.08 64.06 58.95 66.62 69.87 72.79 73.26 72.28 66.61 57.86 55.13 56.72 73.42 74.85 69.75 60.09 57.81 60.54 69.69 75.77 74.41 64.19 67.19 73.49 74.36 75.48 72.87 79.21 81.64 72.96 74.63 78.86 77.23 69.55 66.13 62.53 68.04 72.06 75.4 79.76 80.94 82.26 82.88 82.63 81.16 80.35 79.44 79.28 79.9 81.53 82.23 82.09 84.27 83.49 83.57 81.89 82.68 81.4 81.4 82.75 84.05 82.65 82.43 83.05 84.86 86.22 85.51 84.04 86.05 84.64 80.84 80.26 82.27 83.83 83.97 83.66 84.97 84.15 81.76 76.1 78.37 76.47 77.83 78.75 77.55 75.68 74.23 73.2 77.97 80.26 81.95 82.91 82.42 84.15 86.08 84.31 83.13 82.33 82.21 82.81 84.94 83.91 83.54 75.49 78.77 81.29 83.35 85.16 84.68 82.4 84.01 85.11 84.52 85.28 84.86 82.84 79.87 81.48 83.83 85.63 85.82 84.78 77.38 78.92 79.62 81.14 77.27 74.38 75.57 77.67 77.16 80.16 77.43 71.69 74.93 75.76 77.1 78.06 77.38 73.95 75.06 76.12 75.6 78.35 79.05 76.68 76.8 76.05 74.4 77.31 76.27 75.86 77.65 77.72 78.18 77.94 70.27 66.55 67.11 67.23 68.13 67.82 68.48 71.24 74.12 72.67 70.58 67.53 66.86 67.49 67.24 66.47 67.45 68.57 69.18 70.64 73.23 73.04 69.46 62.21 62.83 69.07 73.39 71.24 73.69 70.46 68.86 61.39 60.02 56.85 59.98 62.61 64.7 64.27 56.22 54.51 59.42 65.66 58.91 50.89 55.54 61.56 62.63 59.9 59.37 65.18 67.63 67.54 60.43 50.37 49.15 60.79 65.64 62.85 61 60.34 60.39 48.42 41.43 44.07 45.82 48.24 51.66 45.93 49.96 57.41 54.32 46.07 52.6 57.26 57.85 50.42 50.26 44.44 49.25 55.73 42.82 39.24 40.33 45.59 57.48 50.87 37 39.33 41.86 54.16 56.86 37.44 36.89 43.36 56.91 58.01 58.12 42.64 37.63 41.38 50.95 52.24 65.29 57.42 41.8 39.17 44.08 47.22 48.1 53.07 56.75 43.33 39.68 47.45 43.12 45.89 51.59 47.48 41.89 40.72 41.85 39.54 47.3</w:t>
      </w:r>
    </w:p>
    <w:p>
      <w:pPr>
        <w:pStyle w:val="Normal"/>
        <w:rPr/>
      </w:pPr>
      <w:r>
        <w:rPr/>
        <w:t>623: 70.18 50.77 49.91 58.96 48.88 47.26 51.75 61.87 61.91 60.56 65.45 69.15 66.83 68.23 71.76 77.43 56.96 54.91 58.47 64.28 67.43 56.84 58.47 66.94 73 74.75 62.82 58.53 71.46 75.57 71.45 69.78 71.35 67.89 64.44 70.43 71.89 78.37 77.81 75.71 68.31 62.79 59.68 62.45 78.45 81.77 75.66 63.01 60.75 67.37 74.92 82.48 78.96 67.26 68.2 76.3 78.31 80.73 80.13 87.1 87.86 78.54 79.64 83.24 81.08 78.12 70.56 65.73 73.85 79.67 85.57 86.61 86.77 88.47 87.59 86.28 84.19 84.01 84.59 84.97 85.99 87.22 88.2 86.63 87.91 88.32 87.61 85.43 86.35 86.02 86.2 86.7 88.18 87.15 87.2 89.04 90.72 91.77 90.84 89.8 92.37 88.27 85 85.32 89.32 88.28 86.79 87.52 89.04 88.99 83.04 75.27 76.61 78.11 79.16 81.3 79.11 78 76.32 75.09 80.81 83 84.26 85.95 86.39 88.55 89.81 87.81 87.23 86.16 84.94 86.27 88.85 89.79 87.94 78.88 81.15 84.56 87.8 90.08 89.61 85.55 86.74 88.61 88.53 89.97 90.74 90.53 84.48 87.19 89.29 91.65 91.3 89.35 83.54 84.32 85.59 85.93 79.75 77.72 79.63 81.78 80.7 82.55 79.36 73.68 77.8 79.62 81.48 81.21 79.47 73.03 73.48 77.79 77.22 80.98 81.06 78 79.58 80.77 77.91 81.04 79.26 76.13 78.63 80.52 80.5 78.33 72.17 69.33 68.59 67.82 67.53 69.49 70.94 73.75 75.57 76.44 71.97 69.82 69.76 70.38 69.74 68.27 67.71 67.73 72.02 75.05 76.23 75.54 71.04 66.52 69.78 75.24 76.68 75.11 77.39 74.9 67.89 63.77 61.73 59.53 63.3 67.85 70.33 68.09 57.73 58.29 64.9 67.49 60.45 55.44 61.1 66.52 66.69 63.39 63.82 69.33 71.52 71.36 62.14 51.09 50.46 63.78 70.03 66.23 61.98 59.31 64 50.75 43.98 46.67 47.55 51.92 55.15 46.08 53.09 58.34 55.08 48.68 55.91 59.01 60.15 52.53 51.18 45.81 53.21 57.95 45.83 40.81 40.88 48.21 60.28 51.09 40.8 42.18 47.08 57.46 58.51 38.89 38.83 45.18 55.83 57.11 57.38 46.79 40.84 40.79 50.94 58.38 69.07 58.28 45.38 41.18 45.65 49.19 48.14 53.93 56.5 45.55 42.99 50.85 46.63 48.13 50.73 49.89 41.23 44.69 44.44 47.26 48.83</w:t>
      </w:r>
    </w:p>
    <w:p>
      <w:pPr>
        <w:pStyle w:val="Normal"/>
        <w:rPr/>
      </w:pPr>
      <w:r>
        <w:rPr/>
        <w:t xml:space="preserve">934: </w:t>
      </w:r>
    </w:p>
    <w:p>
      <w:pPr>
        <w:pStyle w:val="Normal"/>
        <w:rPr/>
      </w:pPr>
      <w:r>
        <w:rPr/>
        <w:t>Read 933 items</w:t>
      </w:r>
    </w:p>
    <w:p>
      <w:pPr>
        <w:pStyle w:val="Normal"/>
        <w:rPr/>
      </w:pPr>
      <w:r>
        <w:rPr/>
        <w:t>&gt; tempfactors=factor(rep(LETTERS[1:3],c(311,311,311)))</w:t>
      </w:r>
    </w:p>
    <w:p>
      <w:pPr>
        <w:pStyle w:val="Normal"/>
        <w:rPr/>
      </w:pPr>
      <w:r>
        <w:rPr/>
        <w:t>&gt; Together=data.frame(tempfactors,temp)</w:t>
      </w:r>
    </w:p>
    <w:p>
      <w:pPr>
        <w:pStyle w:val="Normal"/>
        <w:rPr/>
      </w:pPr>
      <w:r>
        <w:rPr/>
        <w:t>&gt; aov=aov(temp~tempfactors,Together)</w:t>
      </w:r>
    </w:p>
    <w:p>
      <w:pPr>
        <w:pStyle w:val="Normal"/>
        <w:rPr/>
      </w:pPr>
      <w:r>
        <w:rPr/>
        <w:t>&gt; summary(aov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f Sum Sq Mean Sq F value   Pr(&gt;F)   </w:t>
      </w:r>
    </w:p>
    <w:p>
      <w:pPr>
        <w:pStyle w:val="Normal"/>
        <w:rPr/>
      </w:pPr>
      <w:r>
        <w:rPr/>
        <w:t>tempfactors   2   2344    1172  5.8786 0.002904 **</w:t>
      </w:r>
    </w:p>
    <w:p>
      <w:pPr>
        <w:pStyle w:val="Normal"/>
        <w:rPr/>
      </w:pPr>
      <w:r>
        <w:rPr/>
        <w:t xml:space="preserve">Residuals   930 185420     199                    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rPr/>
      </w:pPr>
      <w:r>
        <w:rPr/>
        <w:t>&gt; model.tables(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68.473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tempfactors </w:t>
      </w:r>
    </w:p>
    <w:p>
      <w:pPr>
        <w:pStyle w:val="Normal"/>
        <w:rPr/>
      </w:pPr>
      <w:r>
        <w:rPr/>
        <w:t>tempfactors</w:t>
      </w:r>
    </w:p>
    <w:p>
      <w:pPr>
        <w:pStyle w:val="Normal"/>
        <w:rPr/>
      </w:pPr>
      <w:r>
        <w:rPr/>
        <w:t xml:space="preserve">    </w:t>
      </w:r>
      <w:r>
        <w:rPr/>
        <w:t xml:space="preserve">A     B     C </w:t>
      </w:r>
    </w:p>
    <w:p>
      <w:pPr>
        <w:pStyle w:val="Normal"/>
        <w:rPr/>
      </w:pPr>
      <w:r>
        <w:rPr/>
        <w:t xml:space="preserve">67.37 67.33 70.72 </w:t>
      </w:r>
    </w:p>
    <w:p>
      <w:pPr>
        <w:pStyle w:val="Normal"/>
        <w:rPr/>
      </w:pPr>
      <w:r>
        <w:rPr/>
        <w:t>&gt; tr.means=c(67.37,67.33,70.72)</w:t>
      </w:r>
    </w:p>
    <w:p>
      <w:pPr>
        <w:pStyle w:val="Normal"/>
        <w:rPr/>
      </w:pPr>
      <w:r>
        <w:rPr/>
        <w:t>&gt; c1=c(-1,-1,2)</w:t>
      </w:r>
    </w:p>
    <w:p>
      <w:pPr>
        <w:pStyle w:val="Normal"/>
        <w:rPr/>
      </w:pPr>
      <w:r>
        <w:rPr/>
        <w:t>&gt; c1sq=c1^2</w:t>
      </w:r>
    </w:p>
    <w:p>
      <w:pPr>
        <w:pStyle w:val="Normal"/>
        <w:rPr/>
      </w:pPr>
      <w:r>
        <w:rPr/>
        <w:t>&gt; num.ss.c1=(sum(tr.means*c1)^2)*311</w:t>
      </w:r>
    </w:p>
    <w:p>
      <w:pPr>
        <w:pStyle w:val="Normal"/>
        <w:rPr/>
      </w:pPr>
      <w:r>
        <w:rPr/>
        <w:t>&gt; ss=num.ss.c1/sum(c1sq)</w:t>
      </w:r>
    </w:p>
    <w:p>
      <w:pPr>
        <w:pStyle w:val="Normal"/>
        <w:rPr/>
      </w:pPr>
      <w:r>
        <w:rPr/>
        <w:t>&gt; ss</w:t>
      </w:r>
    </w:p>
    <w:p>
      <w:pPr>
        <w:pStyle w:val="Normal"/>
        <w:rPr/>
      </w:pPr>
      <w:r>
        <w:rPr/>
        <w:t>[1] 2354.664</w:t>
      </w:r>
    </w:p>
    <w:p>
      <w:pPr>
        <w:pStyle w:val="Normal"/>
        <w:rPr/>
      </w:pPr>
      <w:r>
        <w:rPr/>
        <w:t>&gt; ms=2354.664/1</w:t>
      </w:r>
    </w:p>
    <w:p>
      <w:pPr>
        <w:pStyle w:val="Normal"/>
        <w:rPr/>
      </w:pPr>
      <w:r>
        <w:rPr/>
        <w:t>&gt; f.ratio=ms/199</w:t>
      </w:r>
    </w:p>
    <w:p>
      <w:pPr>
        <w:pStyle w:val="Normal"/>
        <w:rPr/>
      </w:pPr>
      <w:r>
        <w:rPr/>
        <w:t>&gt; f.ratio</w:t>
      </w:r>
    </w:p>
    <w:p>
      <w:pPr>
        <w:pStyle w:val="Normal"/>
        <w:rPr/>
      </w:pPr>
      <w:r>
        <w:rPr/>
        <w:t>[1] 11.83248</w:t>
      </w:r>
    </w:p>
    <w:p>
      <w:pPr>
        <w:pStyle w:val="Normal"/>
        <w:rPr/>
      </w:pPr>
      <w:r>
        <w:rPr/>
        <w:t>&gt; 1-pf(f.ratio,1,930)</w:t>
      </w:r>
    </w:p>
    <w:p>
      <w:pPr>
        <w:pStyle w:val="Normal"/>
        <w:rPr/>
      </w:pPr>
      <w:r>
        <w:rPr/>
        <w:t>[1] 0.0006079328</w:t>
      </w:r>
    </w:p>
    <w:p>
      <w:pPr>
        <w:pStyle w:val="Normal"/>
        <w:rPr/>
      </w:pPr>
      <w:r>
        <w:rPr/>
        <w:t>&gt; TukeyHSD(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temp ~ tempfactors, data = Together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tempfactors</w:t>
      </w:r>
    </w:p>
    <w:p>
      <w:pPr>
        <w:pStyle w:val="Normal"/>
        <w:rPr/>
      </w:pPr>
      <w:r>
        <w:rPr/>
        <w:t xml:space="preserve">           </w:t>
      </w:r>
      <w:r>
        <w:rPr/>
        <w:t>diff        lwr      upr     p adj</w:t>
      </w:r>
    </w:p>
    <w:p>
      <w:pPr>
        <w:pStyle w:val="Normal"/>
        <w:rPr/>
      </w:pPr>
      <w:r>
        <w:rPr/>
        <w:t>B-A -0.04096463 -2.6990644 2.617135 0.9992787</w:t>
      </w:r>
    </w:p>
    <w:p>
      <w:pPr>
        <w:pStyle w:val="Normal"/>
        <w:rPr/>
      </w:pPr>
      <w:r>
        <w:rPr/>
        <w:t>C-A  3.34176849  0.6836687 5.999868 0.0090931</w:t>
      </w:r>
    </w:p>
    <w:p>
      <w:pPr>
        <w:pStyle w:val="Normal"/>
        <w:rPr/>
      </w:pPr>
      <w:r>
        <w:rPr/>
        <w:t>C-B  3.38273312  0.7246333 6.040833 0.008116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31:00Z</dcterms:created>
  <dc:creator>Steven Fulton</dc:creator>
  <dc:description/>
  <cp:keywords/>
  <dc:language>en-US</dc:language>
  <cp:lastModifiedBy>Steven Fulton</cp:lastModifiedBy>
  <dcterms:modified xsi:type="dcterms:W3CDTF">2010-11-15T17:53:00Z</dcterms:modified>
  <cp:revision>3</cp:revision>
  <dc:subject/>
  <dc:title>&gt; temp=scan()</dc:title>
</cp:coreProperties>
</file>